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559"/>
        <w:gridCol w:w="1362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Zdrowie Publiczne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</w:t>
            </w:r>
            <w:r>
              <w:rPr>
                <w:rFonts w:cs="Calibri"/>
              </w:rPr>
              <w:t>˚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3. Forma studiów: </w:t>
            </w:r>
            <w:r>
              <w:rPr/>
              <w:t xml:space="preserve">stacjonarne 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I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5. Semestr: </w:t>
            </w:r>
            <w:r>
              <w:rPr/>
              <w:t>III, IV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Ekonomika i finansowanie w ochronie zdrowia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apoznanie studenta z wiedzą na temat ekonomiki i finansowania w ochronie zdrow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W01, P_W02, P_W03, P_W04, P_W0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konomika sektora publicznego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konomika zdrowia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etody ekonomicznej wyceny w ochronie zdrowia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ynek zdrowia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bezpieczeń zdrowotnych w Polsce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ybrane modele systemów ochrony zdrowia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zemysł farmaceutyczny - ujęcie szczegółowe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: posiada rozszerzoną wiedzę teoretyczną z zakresu funkcjonowania systemu ochrony zdrowia oraz poszczególnych podmiotów w nim działających, a także powiązania z innymi obszarami aktywności państwa i człowieka; Posiada wiedzę z zakresu metod rachunku ekonomicznego stosowanego w jednostkach ochrony zdrowia oraz elementów zarządzania strategicznego w podmiotach leczniczych.  Posiada wiedzę o regulacjach prawnych dotyczących  systemu obiegu dokumentów w ochronie zdrowia. Posiada wiedzę o źródłach informacji naukowej i profesjonalnej oraz koncepcjach tworzenia możliwych modeli przepływu informacji w ochronie zdrowia oraz rozwiązań przyjętych w Polsce - P_W01 (K_W08), P_W02 (K_W06), P_W03 (K_W15), P_W04 (K_W09), P_W05 (K_W20), K_W1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 identyfikować uwarunkowanie funkcjonowania systemów ochrony zdrowia oraz jednostek w nim funkcjonujących oraz problemów systemów ochrony zdrowia i wskazywać ich potencjalne rozwiązania - P_U01 (K_U02), P_U02 (K_U01),P_U03 (K_U11), P_U04 (K_U13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kompetencji społecznych student </w:t>
            </w:r>
            <w:r>
              <w:rPr>
                <w:rFonts w:cs="Calibri"/>
              </w:rPr>
              <w:t xml:space="preserve">ma świadomość pełnionej roli społecznej. Potrafi, w szerokim zakresie, formułować przejrzyste i szczegółowe wypowiedzi ustne i pisemne, a także wyjaśniać swoje stanowisko w sprawach będących przedmiotem dyskusji, rozważając zalety i wady różnych rozwiązań - </w:t>
            </w:r>
            <w:r>
              <w:rPr/>
              <w:t>P_K01 (K_U01), P_K02 (K_U06)</w:t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9. liczba godzin z przedmiotu: całkowita liczba godzin (liczba godzin kontaktowych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68h(84h)</w:t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6 (3)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isemne zaliczenie końcowe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isemne zaliczenie końcowe; prezentacja multimedialn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ktywność na seminariach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liczenie ustne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9:31:00Z</dcterms:created>
  <dc:creator>Danusia</dc:creator>
  <dc:description/>
  <cp:keywords/>
  <dc:language>en-US</dc:language>
  <cp:lastModifiedBy>Anna Głogowska-Gruszka</cp:lastModifiedBy>
  <cp:lastPrinted>2020-01-27T08:24:00Z</cp:lastPrinted>
  <dcterms:modified xsi:type="dcterms:W3CDTF">2022-03-31T18:22:00Z</dcterms:modified>
  <cp:revision>4</cp:revision>
  <dc:subject/>
  <dc:title>Karta modułu/przedmiot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